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ab/>
              <w:t>Stage 1 - Desired Results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Establish Goals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A State Science and Technology standards / Biology Anch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11.A.1.1 Analyze and explain the nature of science in the search for understanding the natural worl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IO.B.3.2 Analyze the sources of evidence for biological evolution</w:t>
            </w:r>
            <w:r>
              <w:rPr>
                <w:rFonts w:cs="Arial" w:ascii="Arial" w:hAnsi="Arial"/>
                <w:sz w:val="20"/>
                <w:lang w:bidi="en-US"/>
              </w:rPr>
              <w:t xml:space="preserve">   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BIO.B.3.3 Apply scientific thinking, processes, tools, and technologies in the study of the theory of evolu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Understanding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lang w:bidi="en-US"/>
              </w:rPr>
              <w:t>Students will understand that. . 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volutionary theory can be used as a predictive tool. Evidence from predictions can be used to refine the the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Essential Question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bidi="en-US"/>
              </w:rPr>
              <w:t>How can we use / apply evolutionary theory today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lang w:bidi="en-US"/>
              </w:rPr>
              <w:t xml:space="preserve">Students will know . . 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How to apply evolutionary theory to build Cladogr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How multiple lines of evidence are used to establish common ances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hy Molecular evidence is more definitive in establishing evolutionary relatedness then superficial or environmental similarity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lang w:bidi="en-US"/>
              </w:rPr>
              <w:t>Students will be able to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ose questions and provide evidence-based explanations about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be the criteria used in developing and refining a clad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y their understanding of genetically conserved sequences and vari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ab/>
              <w:t>Stage 2 – Assessment Evidence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Performance Tasks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Hands on manipulation and creation of a shell cladogram (Formative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Google Presentation Revision Cycle (Formative and Summative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Other Evidence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vidual contributions to cladogram rational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nversations with teams when requesting research products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Status Reports on Google Presentation to close session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ab/>
              <w:tab/>
              <w:t>Stage 3 -  Learning Plan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arning Activities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ay 1: Challenge Introduction - Presentation / group discussion (Cone snail biology, molecular mechanisms of venom, calcium channel variation between fish and mammals, pain drug development). Establishment of teams and copy of Google presentation resources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ay2-3: Pharmaceutical Challenge – Build cladograms to find candidate species for drug development. Make reasoned predictions to guide use of limited research funds. Refine cladograms based on evidence and prepare reasoned proposal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l Checklists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S*S Standards</w:t>
            </w:r>
          </w:p>
        </w:tc>
      </w:tr>
      <w:tr>
        <w:trPr>
          <w:trHeight w:val="4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ch National Educational Technology Standards for Students (NETS*S) are addressed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ste.org/Content/NavigationMenu/NETS/For_Students/NETS_S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ty and Inno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and Information Fluen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Thinking, Problem Solving, and Decision M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Citizensh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Operations and Concep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21st Century Skills</w:t>
            </w:r>
          </w:p>
        </w:tc>
      </w:tr>
      <w:tr>
        <w:trPr>
          <w:trHeight w:val="4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Which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entury skills are address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sz w:val="20"/>
              </w:rPr>
              <w:t>Digital-Age 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sz w:val="20"/>
              </w:rPr>
              <w:t>Inventive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ffective Commun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High Productivity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om’s Taxonomy:</w:t>
            </w:r>
          </w:p>
        </w:tc>
      </w:tr>
      <w:tr>
        <w:trPr>
          <w:trHeight w:val="43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ere does this project fit on the revised Bloom’s taxonom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e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valu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alyz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derst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ember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truc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Five Universal Design Principles: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caffol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ctive Engag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etacogn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odel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u w:val="single"/>
              </w:rPr>
            </w:pPr>
            <w:r>
              <w:rPr>
                <w:color w:val="000000"/>
              </w:rPr>
              <w:t>Explicit Instruction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Unit / Activity Title:  Applying Evolutio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acher: Philip Vinogradov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urse:  Genetics and Biotechnology</w:t>
    </w:r>
  </w:p>
  <w:p>
    <w:pPr>
      <w:pStyle w:val="Header"/>
      <w:rPr/>
    </w:pPr>
    <w:r>
      <w:rPr>
        <w:rFonts w:cs="Arial" w:ascii="Arial" w:hAnsi="Arial"/>
        <w:sz w:val="20"/>
        <w:szCs w:val="20"/>
      </w:rPr>
      <w:t>Date: May 2011</w:t>
    </w:r>
    <w:r>
      <w:rPr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e.org/Content/NavigationMenu/NETS/For_Students/NETS_S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3:55:00Z</dcterms:created>
  <dc:creator>School District of Philadelphia</dc:creator>
  <dc:description/>
  <cp:keywords/>
  <dc:language>en-US</dc:language>
  <cp:lastModifiedBy>vinoph</cp:lastModifiedBy>
  <dcterms:modified xsi:type="dcterms:W3CDTF">2011-05-17T17:15:00Z</dcterms:modified>
  <cp:revision>4</cp:revision>
  <dc:subject/>
  <dc:title/>
</cp:coreProperties>
</file>